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30_Setup_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136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setup_sccp</w:t>
        <w:tab/>
        <w:t>How to Setup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ntains detailed instructions about setting up chan_s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load_module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ialplan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change_phone_to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hared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howto How to us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ease check out ./conf/sccp.conf for all possible sccp configuration parameters. This new config file us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terisk templating to keep your config file shorter and easier to manager. For an untemplated version check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/sccp_simple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howto2 Sam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you pay attention to the CONTEXT used in the config file, it must match your dialplan. We have currently specified "sccp" as the default context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ve to add the sccp context to your dialplan in the correct locations or change the default sccp  context to something that matches your dial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so check the deny/permit entries to make sure they cover your network/devices and check if the bindaddr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chable from the addresses you have permitt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using hinted speeddials it is important to provide the necessary hints in your dialplan by simply add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ke "exten =&gt; 98021,hint,SCCP/98021" in the 'default' context (or possibly "from-internal" for FreePBX users). You will have to use the same context when definining the speeddial butt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lso create these hints in a seperate context called hint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h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98021,hint,SCCP/9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way you can refer to them in a button definition like (notice the context used to create hints in the dialplan, must match the context specified in the butto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Phone 2 Line 1, 98021, 98021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itoring non-SCCP devices is possible by reviewing the hint status in the Asterisk CLI using the "core show hints" command.  Anything that generates a hint can be monitored using the buttons.  The following states are recognized: .... Custom state processing (see Asterisk documentation for more information) is also possible using this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For more information about hints check \ref nf_hint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ple Config File (Always use one from the conf direct as a starting point, or you can generate a config file with contrib/gen_sccpconf/gen_sccp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binclude conf/sccp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config samples look in the conf directory in the root of the project. Here you will find sccp.conf, sccp_simple.co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_shor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load_module_howto How to load the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an_sccp module can be loaded using the following lines in asterisk module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load =&gt; chan_skinny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=&gt; chan_sccp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kinny module is not allowed to be loaded, is it conflicts with chan_s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alid sccp.conf configfile has to be available in the asterisk configur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rt How to use RealTi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ter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ill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res_mysql.conf or /etc/asterisk/res_config_mysql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  <w:tab/>
        <w:tab/>
        <w:tab/>
        <w:tab/>
        <w:tab/>
        <w:tab/>
        <w:t>; use general in extconfig.conf and the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 = 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 = 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var/lib/mysql/mysql.sock</w:t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mysql.sock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 = asterisk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Asterisk 1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res_config_mysql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 = 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 = 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var/lib/mysql/mysql.sock</w:t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mysql.sock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=warn</w:t>
        <w:tab/>
        <w:tab/>
        <w:tab/>
        <w:tab/>
        <w:tab/>
        <w:t>; Needs to be specified since asterisk 1.8, cannot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 = asterisk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4 MySQ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trunk/conf/mysql-v4.sql into your mysql 4.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sql -p asterisk &lt; conf/mysql-v4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o upgrade from a previous database version checkout trunk/conf/database_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5 MySQ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ing with mysql version 5.0 you can also use trunk/conf/mysql-v5.sql, here you have a seperate buttonconf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sql -p asterisk &lt; conf/mysql-v5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o upgrade from a previous database version checkout trunk/conf/database_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pg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ter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=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=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tmp</w:t>
        <w:tab/>
        <w:tab/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postgresql socket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=warn</w:t>
        <w:tab/>
        <w:tab/>
        <w:tab/>
        <w:tab/>
        <w:tab/>
        <w:t>; Needs to be specified since asterisk 1.8, cannot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=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=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s are configured in a seperate table called button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gresql asterisk &lt; conf/postgresql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sccp Chan_SCCP Configuration for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the following lines to the sccp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able=sccpdevice</w:t>
        <w:tab/>
        <w:t xml:space="preserve">                          ; datebasetable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table=sccpline                                     ; datebasetabl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extconfig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ysql v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mysql,asterisk,sccp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mysql,asterisk,scc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ysql v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mysql,asterisk,sccpdeviceconfig</w:t>
        <w:tab/>
        <w:t xml:space="preserve">  ; make use of the sccpdeviceconfig view instead of sccp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mysql,asterisk,scc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for postgre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pgsql,asterisk,sccpdevic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pgsql,asterisk,scc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db Loading information into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 to the d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sccpdevices (type,description,tzoffset,mwilamp,mwioncall,pickupexten,pickupmodeanswer,privacy,name) values ("7975","My 1st Phone",0,"outofband","on","on","on","on","full","SEP01010203040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sccplines (id,pin,label,description,context,incominglimit,transfer,mailbox,vmnum,cid_name,cid_num,trnsfvm,secondary_dialtone_digits,secondary_dialtone_tone,musicclass,language,accountcode,audio_tos,audio_cos,video_tos,video_cos,echocancel,silencesuppression,callgroup,pickupgroup,amaflags,setvar,name) VALUES(121,212,"Line 121","Line 121",internal,2,on,121,88121,"My Name",121,89121,10,"0x22","default","en",121,"0xB8",6,"0x88",5,"on","off","1,3-5","3-5","","",1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1,"line",121,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2,"speeddial","friend","122,122@hi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3,"feature","dnd","bus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4,"feature","cfwdbusy","12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sccp_config_rt_use Using Realtim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s / Lines and Buttonconfigs are now loaded from the database. If you add a device to the sccpdevice tab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be read during the device registration fase. No need to unload/load the chan_scc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you change any information in the database for a specific device which you want to reset to update it'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use the standard asterisk realtime function to relo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altime load sccpdevice name SEP010102030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time load sccpline nam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reset SEP01010203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restart SEP01010203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dhcp Setting up a DH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hcpd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cisco-tftp code 150 = array of ip-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net 192.168.100.0 netmask 255.255.255.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range 192.168.100.128 192.168.100.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default-lease-time 86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max-lease-time 172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domain-name-servers 192.168.10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routers 192.168.10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st phon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hardware ethernet 00:0c:ce:3a:88: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fixed-address 192.168.100.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cisco-tftp 192.168.10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sep What does a Sample SEP[MacAddr].cnf.xm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 have added a couple of example files in the directory conf/tf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choose one of these files and adapt it to your network/devices. You can then copy the file to your tftp-server and rename the file to XMLDefault.cnf.x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like you can make soft links/shortcuts to this file for every device you have in the form of SEP[macaddr].cnf.xml files. For devices with specif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opy your XMLDefault.cnf.xml file to a new SEP[macaddr].cnf.xml file and set the specific settings for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ialplan_sample Dialpl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1 How to Dial an SCCP Phone from your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98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2 How to Dial an SCCP Phone with a diffe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198/ringer=inside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er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3 Dial a line and have the phon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Dial Command consist of the Channel type, Extension(Number), Options and Timeout. They can either be sep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ash or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ChannelType/Extension/Options/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291/aa=1w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a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: 1way. MIC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: 2ways. MIC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b: 1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u: 1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c: 1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b: 2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u: 2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c: 2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change_phone_to_sccp Hot to change the firmware to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Copy the SCCP Firmware to your t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et the Firmware version in OS79XX.TXT. It should containt only on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P00308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et the XMLDefault.cnf.xml to should contain every used device and it firmware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callManager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&lt;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member  priority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&lt;callMana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&lt;ethernetPhonePort&gt;2000&lt;/ethernetPhon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/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processNodeName&gt;10.31.150.1&lt;/processN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&lt;/callMana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/me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&lt;/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/callManager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6  model="IP Phone 7910"&gt;SCCP11.8-5-2S&lt;/loadInformation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6  model="IP Phone 7911"&gt;SCCP11.8-5-2S&lt;/loadInformation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124  model="Addon 7914"&gt;S00105000300&lt;/loadInformation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9  model="IP Phone 7935"&gt;&lt;/loadInformation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8  model="IP Phone 7940"&gt;P00308010100&lt;/loadInformation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7  model="IP Phone 7960"&gt;P00308010100&lt;/loadInformation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20000  model="IP Phone 7905"&gt;&lt;/loadInformation2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30008  model="IP Phone 7902"&gt;&lt;/loadInformation30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30007  model="IP Phone 7912"&gt;&lt;/loadInformation30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/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information check 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products/hw/phones/ps379/products_tech_note09186a008009458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docs/voice_ip_comm/cucme/command/reference/cmeallh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docs/voice_ip_comm/cucme/admin/configuration/guide/cmelab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UNDi Asterisk Clustering and DUNDi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UNDi is a peer-to-peer system for locating Internet Gateways to telephony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nlike traditional centralized services (such as the remarkably simple and concise ENUM stand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Di is fully distributed with no centralized author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dundi_dyn DUNDI Dynamic Awareness </w:t>
        <w:tab/>
        <w:t>(original author: J.R.Richar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regcontext is specified in sccp.conf chan-sccp-b will dynamically create and destroy a NoOp prior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 for a given peer/line which registers with the server. If the context i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conf, then it will be dynamically created when an chan-sccp-b ag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sccp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context=sccp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phones, in this example 98011 and 98012 register with your asterisk server1,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[sccpregistration] appears and the "show dialplan" command at the asterisk CLI&gt;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1*CLI&gt; dialplan show sccp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 Context 'sccpregistration' created by 'SCCP'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98011' =&gt;        1. Noop(98011)                                [SC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98011@1' =&gt;      1. Noop(98099)                                [SC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= 2 extensions (2 priorities) in 1 context.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gives this PBX a dedicated context that we can map DUNDi lookup requests t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UNDi lookup requests location information for extension 98011, this PBX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"yes, the extension is active here and this is the contact addres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do not have to insert a [sccpregistration] in the extensions.conf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created automatically as soon as the first line/extension registr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\subsection dundi_dyn DUND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this example we will use IAX2 to make DUNDi Switch connections.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ys to set this up, so please check the DUNDi documentation. We use a simple context in iax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is common for all PBX serv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ax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pr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=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ecret=dundi/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=incomingd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DUNDi [mappings] section, we specify what [context] in extensions.conf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allow DUNDi request access to. This is how the cluster sees any available SC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gents in the [sccpregistration] context on this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di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mapp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v =&gt; sccpregistration,0,IAX2,priv:${SECRET}@10.10.10.10.1/${NUMBER},nopar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rest of the DUNDi implementation in a clustered environment please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atlaug.com/stuff/Presentations/Astricon06/JR_Richardson_Whitepap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voip-info.org/wiki/view/Asterisk+DUNDi+Call+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leifmadsen.com/papers/dundi-intr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AT Troubles using VOIP and SCCP through a Firewall (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is this NAT and why does this cause problems with VOIP, RTP and s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addition, the way in which conventional VoIP protocols are designed is also posing a problem to VoIP traffic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rough NAT. Conventional VoIP protocols only deal with the signalling of a telephone connection. The audio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ndled by another protocol and to make matters worse, the port on which the audio traffic is sent is 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NAT router may be able to handle the signalling traffic, but it has no way of knowing that the audio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lated to the signalling and should hence be passed to the same device the signalling traffic is pas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 a result, the audio traffic is not translated properly between the address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t first, for both the calling and the called party everything will appear just fine. The called party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lling party's Caller ID and the telephone will ring while the calling party will hear a ringing feedback to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ther end. When the called party picks up the telephone, both the ringing and the associated ringing feedback t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other end will stop as one would expect. However, the calling party will not hear the called party (one way aud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d the called party may not hear the calling party either (no audi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issue of NAT Traversal is a major problem for the widespread deployment of VOIP. Yet, the issue is non-triv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re are no simple solutions. In general terms there are two ways to deal with this probl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on't use NAT, i.e. public ip-addresses for a your phone (not a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Build a tunnel between the networks that need to communicate with each other, No NAT Required over the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ut Asterisk on the Firewall and make it the go-between / proxy. See next point. (For SCCP: set directrtp=off in your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Use a Firewall Connection Tracking Plugin which records outgoing VOIP Connections and Maps there return RTP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For example for iptables this plugin is called: nf_nat_sip.ko or nf_nat_h323.ko. At this moment in time we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version for sccp, yet. (But for SIP and H323 it works very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orks a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Use static ip-address on your phones and creates forwards in your firewall for the SCCP port and a block of RTP ports for this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ut a SIP-Proxy on the Firewall and reroute the packets. You could use for example : SER (Sip Express Router), SIPProxd or RTP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Use a STUN Server: http://www.voip-info.org/wiki/view/STUN, http://tools.ietf.org/html/draft-ietf-sipping-nat-scenarios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ind and IAX2 provider instead of SIP. IAX can encapsulate RTP with its packets and therefor traverse NA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find more infomation about VOIP and N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snom.com/whitepapers/FAQ-03-10-20-cs.pdf: Operating phones behind 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cisco.com/warp/public/788/voip/voip-nat.html: VOIP traversal of NAT and fire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intertex.se/upfiles/IntertexSIPWhitePaper.pdf: White Paper: The SIP Protocol and Firewall Traver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newport-networks.com/whitepapers/nat-traversal1.html: Newport Networks White Paper NAT Traversal for Multimedia over 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eyeball.com/technology/whitepapers/EyeballAnyfirewallWhitePaper.pdf: White Paper: NAT Traversal for VoIP and Internet Communications using STUN, TURN and 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sipath.sf.net/: Use a SIP- and RTP-Proxy combination on your NAT/Firewall/Router - as done by the SIPatH Pro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hared_lines Sh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nes are lines used by several devices at the same time providing easy handling of phone calls between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hold a line on one device and use resume on another to pick the line up there. Or even steal a lin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 using the Intercep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t up a shared line, you just define the same extension/line number on multiple devices. You can add a suffix or subscriptionId to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to be able to call a specific device using "@" and if you like an extra callerid_name behind ":"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000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00@1: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000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00@2:LivingRoom!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en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now create the relevant entries in your dialplan you can either call 900, 9001, 9002 using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9XX =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ial(SCCP/${EXTEN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90XX =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(extension=${EXTEN:0:3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(suffix=${EXTEN:3:1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ial(SCCP/${extension}@${suffix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dd a default suffix to a line (so all device using that line, will also be accessible via the default suffix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add "defaultSubscriptionId_number = " to the line definition in sccp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"silent" is added to the subscriptionId this line will not ring if the shared line is called, this can be used when a secretary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 all incoming calls on a shared line. Only when the extension including the suffix/subscriptionId is called will this li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