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file </w:t>
        <w:tab/>
        <w:t>10_What_Is_Chan_SCC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brief </w:t>
        <w:tab/>
        <w:t>An implementation of Skinny Client Control Protocol (SC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author </w:t>
        <w:tab/>
        <w:t>Diederik de Groot &lt;dkgroot [at] talon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ince</w:t>
        <w:tab/>
        <w:t>2009-1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brief </w:t>
        <w:tab/>
        <w:t>Ma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note </w:t>
        <w:tab/>
        <w:t>This program is free software and may be modified and distributed under the terms of the GNU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version</w:t>
        <w:tab/>
        <w:t>$Revision: 1369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ate</w:t>
        <w:tab/>
        <w:t>$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ains extra comments for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ould read the documentation from this file; but it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be easier to go to http://chan-sccp-b.sourceforge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page </w:t>
        <w:tab/>
        <w:t xml:space="preserve">what_sccp </w:t>
        <w:tab/>
        <w:tab/>
        <w:t>What is Chan_SC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_SCCP is a replacement Channel Driver for chan_skinny in the Asterisk Channel Driver Library. It del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better performance, scalability, interoperability and functionality than either chan_skinny or chan_sip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CP/Skinny capable phone. It is still under heavy development but a stable release is also available for you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read more about asterisk, you can find a nice introduction &lt;a href="http://www.aosabook.org/en/asterisk.html"&gt;her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section </w:t>
        <w:tab/>
        <w:t>what_sccp_ss1</w:t>
        <w:tab/>
        <w:tab/>
        <w:t>SCCP in relation to SIP/IAX/MG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re are several methods to communicate with a VOIP Server. Next to the well known SIP Protocol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everal others like: MGCP, IAX, IAX2, SS7 and SCCP. The SCCP protocol is sometimes refered to as SKINN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veral VOIP Phone Resellers have create phones that use the SCCP Protocol. The most well known at this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 CISCO, but there are others like Kirk, Ixia, Symbol Techologies, SocketIP, Digium and Nok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PBlue markets a software phone (soft phone) which uses SCCP for signaling and emulates a Cisco 7960 hardwar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section </w:t>
        <w:tab/>
        <w:t xml:space="preserve">what_sccp_ss2 </w:t>
        <w:tab/>
        <w:tab/>
        <w:t>SCCP as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Skinny Client Control Protocol (SCCP, or short Skinny)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proprietary network terminal control protocol originally developed by Selsius Corporation. The term "Skinn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reflects that SCCP is a simple and uncomplicated ("lightweight") protocol requiring relatively littl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proces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SCCP technology is now owned and defined by Cisco Systems, Inc. as a messaging system between a Skin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client and the Cisco CallManager. Examples of skinny clients include the Cisco 7900 series of IP pho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isco IP Communicator softphone and the 802.11b wireless Cisco 79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kinny is a lightweight protocol which allows for efficient communication with Asterisk. The SCCP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 a lower level protocol when compared to for example SIP. It works on Layer 3/4 of the OSI Layer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SCCP protocol layer supports connectionless and connection-oriented protocol serv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network management procedures are carried out on a per protocol service basis, that is, network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procedures at SCCP are independently treated for connectionless and for connection-oriented protocol ser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t uses the Real-time Transport Protocol (RTP) over UDP-transport for the bearer traffic (real-time audio strea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with other Skinny clients or an H.323 terminal. SCCP is a stimulus-based protocol and is design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munications protocol for hardware endpoints and other embedded systems, with significant CPU and memory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