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file </w:t>
        <w:tab/>
        <w:t>20_Building_and_Installation_Gui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brief </w:t>
        <w:tab/>
        <w:t>An implementation of Skinny Client Control Protocol (SC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author </w:t>
        <w:tab/>
        <w:t>Diederik de Groot &lt;dkgroot [at] talon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ince</w:t>
        <w:tab/>
        <w:t>2009-1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brief </w:t>
        <w:tab/>
        <w:t>Ma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note </w:t>
        <w:tab/>
        <w:t>This program is free software and may be modified and distributed under the terms of the GNU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version</w:t>
        <w:tab/>
        <w:t>$Revision: 1369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ate</w:t>
        <w:tab/>
        <w:t>$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ains extra comments for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ould read the documentation from this file; but it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be easier to go to http://chan-sccp-b.sourceforge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page build_guide Building and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\ref unix_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\ref unix_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\ref unix_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\ref sccp_config_ho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\ref sccp_config_load_module_ho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\ref sccp_config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\ref sccp_config_dh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\ref sccp_config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\ref dialplan_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\ref change_phone_to_sc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\ref DU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\ref 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\ref shared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unix UNIX, BSD and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se instructions are valid for most UNIX-like operating systems, including BSD and Linux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unix_pre Precompiled for your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On http://chan-sccp-b.sourceforge.net/download.shtml you can find links to lot of precompiled versions of chan-sccp-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just at the specific repository file specific to your platform to your system and install chan-sccp-b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unix_pr 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ollowing prerequisite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A bourne shell (/bin/sh) that is capable of running the supplied configur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Installed version of Asterisk starting at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Make sure you have the following installed on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- The GNU C compiler or another supported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- The mak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- autoconf (2.6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- automake (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- libtool (2.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- m4 (1.4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unix_bi Building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ild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- Download the Chan_SCCP sour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Extract the source tree to a clea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To get started with configure please run (run "./configure --help" to get a list of all the possible configure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Some of the configure switches have changed during the latest development, please check before running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$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$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$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or source code maintainers it is important to know that when you change something in one of the Makefile.am files or configure.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should run ./tools/bootstrap.sh before commiting to the reposi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