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80_Consulted_Document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cons Consul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documents have been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sterisk.org/community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s://wiki.asterisk.org/wiki/display/AST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Ro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Asterisk+1.8+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Asterisk+10+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Asterisk+11+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Configuration+and+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://doxygen.asterisk.org/1.6.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://doxygen.asterisk.org/1.8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://doxygen.asterisk.org/trunk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steriskdoc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stack.nl/~dimitri/doxygen/manua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osabook.org/en/aster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hisown.com/Talks/VoIP%20-%20Excerpt%20(SCCP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javvin.com/protocolSC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