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90_Developers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dev_guide Information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is page, people who want to contribute can fi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bugs You fou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found a bug, please report it via : &lt;a href="http://sourceforge.net/tracker/?group_id=186378&amp;atid=917045" window=_new&gt;BugReport&lt;/a&gt;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o describe the bug you found as clearly as possible. Please give us a step by step procedur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rror. Give us some thing to work with, like "sccp debug all" logging, asterisk logging, protocol analyzer pcap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suggest Sending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a new Feature which you think would be a wonderfull addition to chan_sccp. O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omething implemented and are willing to pay. Just send a Message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sourceforge.net/tracker/?group_id=186378&amp;atid=917048" window=_new&gt;MailingList&lt;/a&gt;. We'll look into it and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at we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't wait until it is implemented, why not give the sources a look over.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start coding yourself. You could even become a member of the development team if you like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 \ref dv_sendpatch and here \ref dv_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sendpatch Send u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found an error and fixed it or you wrote some new functionality ? Please submit a patc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sourceforge.net/tracker/?group_id=186378&amp;atid=917047" window=_new&gt;PatchList&lt;/a&gt;. Please include a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tch and if necessary how to appl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developer Becoming a Developer in ou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ur project can always use more testers, documentors, developers, project managers. Wh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y contacting one of our Project Admin members (\ref auth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locking Get familiar and follow the sccp locking and refcoun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heck out the refcounted object types used by chan-sccp-b to see when and how the are used (see: \ref sccp_ref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ubmitting patches or developing within the chan-sccp-b team, regard, follow and obey by these refcount rules at 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sccp_re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!section dv_tracing   How to trace an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!section dv_protocol  Using a Network Protoco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