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80_Consulted_Documenta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cons Consul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documents have been useful to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asterisk.org/community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s://wiki.asterisk.org/wiki/display/AST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s://wiki.asterisk.org/wiki/display/AST/Roa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s://wiki.asterisk.org/wiki/display/AST/Asterisk+1.8+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s://wiki.asterisk.org/wiki/display/AST/Asterisk+10+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s://wiki.asterisk.org/wiki/display/AST/Asterisk+11+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s://wiki.asterisk.org/wiki/display/AST/Configuration+and+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://doxygen.asterisk.org/1.6.2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://doxygen.asterisk.org/1.8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ttp://doxygen.asterisk.org/trunk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asteriskdoc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stack.nl/~dimitri/doxygen/manua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aosabook.org/en/asteri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hisown.com/Talks/VoIP%20-%20Excerpt%20(SCCP)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javvin.com/protocolSCC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products/hw/phones/ps379/products_tech_note09186a008009458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